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0</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Tomáš Čihák</w:t>
        <w:tab/>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Tomáš Čihák,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19T13:10:00Z</dcterms:modified>
  <cp:revision>84</cp:revision>
  <dc:subject/>
  <dc:title/>
</cp:coreProperties>
</file>